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 технология (мальчики) Гусева Е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376"/>
        <w:gridCol w:w="3036"/>
      </w:tblGrid>
      <w:tr>
        <w:trPr>
          <w:trHeight w:val="3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>
          <w:trHeight w:val="138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Тема: Символ года.</w:t>
            </w:r>
          </w:p>
          <w:p>
            <w:pPr>
              <w:pStyle w:val="Style15"/>
              <w:shd w:fill="FFFFFF" w:val="clear"/>
              <w:spacing w:lineRule="atLeast" w:line="285"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Задание: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восточному календарю 2021 год – год Быка. Это могучее животное, всем своим видом олицетворяющее силу и мощь дикой природы, издревле почиталось священным. Считалось, что Бык покровительствует волевым, решительным, смелым, благородным людям, любящим труд, ценящим семейное тепло и уют.</w:t>
            </w:r>
          </w:p>
          <w:p>
            <w:pPr>
              <w:pStyle w:val="Normal"/>
              <w:shd w:fill="FFFFFF" w:val="clear"/>
              <w:spacing w:lineRule="atLeast" w:line="285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каким тебе представляется символ года? Совсем малышом, который «идёт, качается, вздыхает на ходу: «Ох, доска кончается, сейчас я упаду!», или это любимец кота Матроскина Гаврюша? Молодой озорной бычок, могучий дикий бык или степенный хозяин фермы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думай и сделай свой СИМВОЛ ГОДА. Работа должна быть объемной. Может быть выполнена из разного материала: бумаги, картона, ткани, природного, бросового материал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качестве идеи можно использовать интернет-ресурсы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отчет до 22.12 на эл.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aterinaguseva27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2136052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!!! подписать Фамилия, имя, класс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guseva27@mail.ru" TargetMode="External"/><Relationship Id="rId3" Type="http://schemas.openxmlformats.org/officeDocument/2006/relationships/hyperlink" Target="https://vk.com/id2136052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6:00Z</dcterms:created>
  <dc:creator>Андрей Ситчихин</dc:creator>
  <dc:description/>
  <cp:keywords/>
  <dc:language>en-US</dc:language>
  <cp:lastModifiedBy>admin</cp:lastModifiedBy>
  <dcterms:modified xsi:type="dcterms:W3CDTF">2020-12-12T05:52:00Z</dcterms:modified>
  <cp:revision>6</cp:revision>
  <dc:subject/>
  <dc:title/>
</cp:coreProperties>
</file>